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04652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554413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226966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73341020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